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34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редседателя окружной избирательной комиссии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омандатного избирательного округа № 10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0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 Дрожжину Анжелику Викторовну, 1975 года рождения, образование – высшее, предложенного для назначения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0 по выборам депутатов Рязанской городской Думы нового созыва </w:t>
      </w:r>
      <w:r>
        <w:rPr>
          <w:sz w:val="24"/>
          <w:szCs w:val="24"/>
        </w:rPr>
        <w:t>Дрожжиной Анжелике Викторовне 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10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3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7:00Z</dcterms:modified>
  <cp:revision>24</cp:revision>
  <dc:subject/>
  <dc:title> </dc:title>
</cp:coreProperties>
</file>